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kern w:val="0"/>
          <w:sz w:val="32"/>
          <w:szCs w:val="32"/>
          <w:lang w:bidi="hi-IN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</w:t>
      </w:r>
      <w:r>
        <w:rPr>
          <w:rFonts w:eastAsia="方正书宋简体;黑体"/>
          <w:sz w:val="24"/>
        </w:rPr>
        <w:t>复试</w:t>
      </w:r>
      <w:r>
        <w:rPr>
          <w:rFonts w:eastAsia="方正书宋简体;黑体"/>
          <w:sz w:val="24"/>
        </w:rPr>
        <w:t>科目名称：</w:t>
      </w:r>
      <w:r>
        <w:rPr>
          <w:rFonts w:ascii="宋体;SimSun" w:hAnsi="宋体;SimSun" w:cs="宋体;SimSun"/>
          <w:kern w:val="0"/>
          <w:sz w:val="24"/>
          <w:lang w:bidi="hi-IN"/>
        </w:rPr>
        <w:t>物理教学论</w:t>
      </w:r>
    </w:p>
    <w:p>
      <w:pPr>
        <w:pStyle w:val="Style15"/>
        <w:spacing w:lineRule="exact" w:line="360"/>
        <w:rPr>
          <w:rFonts w:ascii="宋体;SimSun" w:hAnsi="宋体;SimSun" w:eastAsia="新宋体" w:cs="宋体;SimSun"/>
          <w:sz w:val="28"/>
          <w:szCs w:val="28"/>
        </w:rPr>
      </w:pPr>
      <w:r>
        <w:rPr>
          <w:rFonts w:eastAsia="新宋体" w:cs="宋体;SimSun" w:ascii="宋体;SimSun" w:hAnsi="宋体;SimSun"/>
          <w:sz w:val="28"/>
          <w:szCs w:val="28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b/>
          <w:szCs w:val="21"/>
        </w:rPr>
        <w:t>一</w:t>
      </w:r>
      <w:r>
        <w:rPr>
          <w:rFonts w:eastAsia="方正书宋简体;黑体"/>
          <w:sz w:val="24"/>
        </w:rPr>
        <w:t>、考试形式与试卷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cs="宋体;SimSun" w:ascii="宋体;SimSun" w:hAnsi="宋体;SimSun"/>
          <w:kern w:val="0"/>
          <w:sz w:val="24"/>
          <w:lang w:bidi="hi-IN"/>
        </w:rPr>
        <w:t>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所占分值为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物理教学论     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 xml:space="preserve">高考相关的物理（力学、电磁学）内容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翻译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答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</w:t>
      </w:r>
      <w:r>
        <w:rPr>
          <w:rFonts w:eastAsia="方正书宋简体;黑体"/>
          <w:sz w:val="24"/>
        </w:rPr>
        <w:t>考试内容与考试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物理教学论概述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物理学和物理教育的社会作用，物理教育与人类社会的关系，物理学和其他自然科学的关系，物理学的学科特点，教学计划，物理教学大纲，物理教学任务，我国物理教育概况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理解物理学和物理教育的社会作用、物理学的学科特点，了解物理学和其他自然学科的关系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教学计划、物理教学大纲的含义及特点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理解物理教学任务的内容、了解我国近代物理教育概况。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学内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学内容、中学物理教材、教材编写、中学物理的知识结构及特点、中学物理教材内容的确定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物理教学内容的含义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>理解中学物理教材及其应该满足的要求，了解教材编写经历的阶段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中学物理的知识结构及各部分的特点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中学物理教材内容的确定。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学过程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学过程的含义及特点，物理教学过程的要素及其相互关系，物理课堂教学设计与教法选择，物理有效课堂交往的满足、优化、合作策略，物理教学过程学生学习动力的培养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物理教学过程的含义及特点，理解物理教学过程各要素的含义及其相互关系，掌握物理课堂教学设计应突出的几个方面及其教法的选择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并会运用物理有效课堂交往的满足策略、优化策略、合作策略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学习动力的结构及功能，理解学习动力的形成及起作用的规律，掌握并会运用教学过程中学习动力的培养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学方法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学方法的认识、含义及特征，常用的教学方法及基本要求（讲授法、谈话法、讨论法、读书指导法、演示法、参观法练习法、实验法、实习作业法、欣赏法、发现法），教学方法的选择与运用，教学方法的发展趋势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理解物理教学方法的含义及其特征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并会运用常用的教学方法（讲授法、谈话法、讨论法、读书指导法、演示法、参观法练习法、实验法、实习作业法、欣赏法、发现法），并理解运用这些方法的基本要求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理解教学方法选择的意义、依据及发展趋势，掌握教学方法的运用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概念、规律、实验、习题的教学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概念教学的重要性，对概念的理解、巩固，概念教学的要求，上好概念教学课的要点，规律教学的重要性，对规律的理解，规律教学的要求，上好规律教学课的要点，物理实验教学的类型、物理实验的含义及特点，物理实验课中应培养的实验技能、物理实验课的基本要求，习题教学课的特点，习题教学的备课及习题教学课中的解题指导，高考相关的物理知识内容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明确物理概念教学的重要性，掌握对概念的理解，掌握如何巩固概念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概念教学的要求，掌握如何上好概念教学课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明确物理规律教学的重要性，掌握对规律的理解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规律教学的要求，掌握如何上好规律教学课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物理实验教学的类型及其主要形式，理解物理实验的含义及特点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物理实验课中应该培养的实验技能，理解物理实验课的基本要求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理解习题教学课的特点及目的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习题教学课的备课，掌握在习题教学课如何进行解题指导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掌握高考相关的物理知识内容。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学生的物理学习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确引导学生学习物理，正确指导学生进行物理解题，学生学习物理的方法及其存在的问题，教育学、心理学中的学习理论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掌握正确引导学生学习物理的要点，掌握正确指导学生进行物理解题的方法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了解学生学习物理的方法，理解学生学习物理时存在的问题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4"/>
        </w:rPr>
        <w:t>掌握并会运用有关教育学、心理学的学习理论来解决学生学习物理的问题。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师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物理教师的职责及其职业的角色特征，物理教师的知识结构与教学能力，物理教师备课的内容及要求，制定教学工作计划的内容，物理教师评课的意义、功能、过程、原则、种类及用途，物理教学研究的含义、撰写研究报告和学术论文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理解物理教师的职责及其职业的角色特征，理解物理教师的知识结构和教学能力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掌握物理教师备课的内容和要求，理解学期教学工作计划、课时计划的内容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理解物理教师评课的意义、功能、过程、原则、种类及用途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了解物理教学研究的过程、撰写研究报告和学术论文的基本步骤及特点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、物理教学案例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案的主要组成部分，分析全日制高中物理教材的内容、编写物理教案；说课文稿包含的主要内容，说课的方法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试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分析全日制高中物理教材的内容，并写一份完整的物理教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备课基础上写一份说课文稿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漆安慎 杜婵英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力学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梁灿彬 秦光</w:t>
      </w:r>
      <w:r>
        <w:rPr>
          <w:rFonts w:ascii="宋体;SimSun" w:hAnsi="宋体;SimSun" w:cs="Arial"/>
          <w:color w:val="000000"/>
          <w:sz w:val="24"/>
        </w:rPr>
        <w:t>戎</w:t>
      </w:r>
      <w:r>
        <w:rPr>
          <w:rFonts w:ascii="宋体;SimSun" w:hAnsi="宋体;SimSun" w:cs="Arial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梁竹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磁学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宋善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物理教学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长沙：湖南师范大学出版社，</w:t>
      </w:r>
      <w:r>
        <w:rPr>
          <w:rFonts w:cs="宋体;SimSun" w:ascii="宋体;SimSun" w:hAnsi="宋体;SimSun"/>
          <w:sz w:val="24"/>
        </w:rPr>
        <w:t>2002.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37:00Z</dcterms:created>
  <dc:creator>tqq</dc:creator>
  <dc:description/>
  <cp:keywords/>
  <dc:language>en-US</dc:language>
  <cp:lastModifiedBy>微软用户</cp:lastModifiedBy>
  <dcterms:modified xsi:type="dcterms:W3CDTF">2013-09-09T02:50:00Z</dcterms:modified>
  <cp:revision>36</cp:revision>
  <dc:subject/>
  <dc:title/>
</cp:coreProperties>
</file>